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sz w:val="56"/>
          <w:szCs w:val="56"/>
        </w:rPr>
      </w:pPr>
      <w:r>
        <w:rPr>
          <w:sz w:val="56"/>
          <w:szCs w:val="56"/>
        </w:rPr>
        <w:t>Предварительные итоги</w:t>
      </w:r>
    </w:p>
    <w:p>
      <w:pPr>
        <w:pStyle w:val="Normal"/>
        <w:spacing w:lineRule="atLeast" w:line="100"/>
        <w:jc w:val="center"/>
        <w:rPr>
          <w:sz w:val="56"/>
          <w:szCs w:val="56"/>
        </w:rPr>
      </w:pPr>
      <w:r>
        <w:rPr>
          <w:sz w:val="56"/>
          <w:szCs w:val="56"/>
        </w:rPr>
        <w:t>социально-экономического развития</w:t>
      </w:r>
    </w:p>
    <w:p>
      <w:pPr>
        <w:pStyle w:val="Normal"/>
        <w:spacing w:lineRule="atLeast" w:line="100"/>
        <w:jc w:val="center"/>
        <w:rPr>
          <w:sz w:val="56"/>
          <w:szCs w:val="56"/>
        </w:rPr>
      </w:pPr>
      <w:r>
        <w:rPr>
          <w:sz w:val="56"/>
          <w:szCs w:val="56"/>
        </w:rPr>
        <w:t>городского округа город Переславль-Залесский Ярославской области за истекший период 2019 года и ожидаемые итоги на 2020 год</w:t>
      </w:r>
    </w:p>
    <w:p>
      <w:pPr>
        <w:pStyle w:val="Normal"/>
        <w:spacing w:lineRule="atLeast" w:line="10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tLeast" w:line="10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tLeast" w:line="10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59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4"/>
        <w:gridCol w:w="2136"/>
        <w:gridCol w:w="987"/>
        <w:gridCol w:w="889"/>
        <w:gridCol w:w="889"/>
        <w:gridCol w:w="51"/>
        <w:gridCol w:w="1839"/>
        <w:gridCol w:w="1161"/>
        <w:gridCol w:w="2032"/>
        <w:gridCol w:w="198"/>
        <w:gridCol w:w="3947"/>
        <w:gridCol w:w="296"/>
        <w:gridCol w:w="99"/>
        <w:gridCol w:w="3551"/>
        <w:gridCol w:w="99"/>
        <w:gridCol w:w="99"/>
        <w:gridCol w:w="10"/>
        <w:gridCol w:w="583"/>
        <w:gridCol w:w="98"/>
        <w:gridCol w:w="3947"/>
        <w:gridCol w:w="99"/>
        <w:gridCol w:w="98"/>
        <w:gridCol w:w="3947"/>
      </w:tblGrid>
      <w:tr>
        <w:trPr>
          <w:trHeight w:val="314" w:hRule="atLeast"/>
        </w:trPr>
        <w:tc>
          <w:tcPr>
            <w:tcW w:w="14088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варительные итоги социально-экономического развития городского округа гор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славль-Залесский Ярославской области за истекший период 2019 года и ожидаемые итоги 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44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показателя    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диница измерения  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чет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ценка на 2020 год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1. Сельское хозяйство</w:t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родукция сельского хозяйства в хозяйствах всех категорий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4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79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87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в текущих ценах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8,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9,9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2,1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в сопоставимых ценах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3,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6,5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1,4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2. Промышленное производство</w:t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Объем отгруженных товаров собственного производства, выполненных работ и услуг собственными силами организаций, не относящихся к субъектам малого предпринимательства,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сег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7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2,6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,7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shd w:fill="FFFFFF" w:val="clear"/>
              </w:rPr>
            </w:pPr>
            <w:r>
              <w:rPr>
                <w:color w:val="808080"/>
                <w:sz w:val="20"/>
                <w:szCs w:val="20"/>
                <w:shd w:fill="FFFFFF" w:val="clear"/>
              </w:rPr>
              <w:t>14308,1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shd w:fill="FFFFFF" w:val="clear"/>
              </w:rPr>
            </w:pPr>
            <w:r>
              <w:rPr>
                <w:color w:val="FFFFFF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shd w:fill="FFFFFF" w:val="clear"/>
              </w:rPr>
            </w:pPr>
            <w:r>
              <w:rPr>
                <w:color w:val="FF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shd w:fill="FFFFFF" w:val="clear"/>
              </w:rPr>
            </w:pPr>
            <w:r>
              <w:rPr>
                <w:color w:val="FF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shd w:fill="FFFFFF" w:val="clear"/>
              </w:rPr>
            </w:pPr>
            <w:r>
              <w:rPr>
                <w:color w:val="FF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shd w:fill="FFFFFF" w:val="clear"/>
              </w:rPr>
            </w:pPr>
            <w:r>
              <w:rPr>
                <w:color w:val="FF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в текущих ценах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5,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5,1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9,2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в сопоставимых ценах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2,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9,3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5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 xml:space="preserve">в том числе:         </w:t>
            </w:r>
          </w:p>
        </w:tc>
        <w:tc>
          <w:tcPr>
            <w:tcW w:w="21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shd w:fill="FFFFFF" w:val="clear"/>
              </w:rPr>
            </w:pPr>
            <w:r>
              <w:rPr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shd w:fill="FFFFFF" w:val="clear"/>
              </w:rPr>
            </w:pPr>
            <w:r>
              <w:rPr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shd w:fill="FFFFFF" w:val="clear"/>
              </w:rPr>
            </w:pPr>
            <w:r>
              <w:rPr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рабатывающие производства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8737,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3,2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0,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7,6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беспечение электрической энергией, газом и паром; кондиционирование воздуха</w:t>
              <w:br/>
              <w:t xml:space="preserve">– всего     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469,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5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6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3. Строительство                                                </w:t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ыс. кв. метров  общей площади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з них  построено населением за счет собственных и заемных средств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ыс. кв. метров  общей площади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1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Средняя обеспеченность жильем населения            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кв. метр на 1 жителя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% к предыдущему году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4. Транспорт и связь                                        </w:t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Протяженность автомобильных дорог общего пользования      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км    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45,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03,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04,2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07,4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Удельный вес автомобильных дорог с твердым покрытием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%  от  общей протяженности автомобильных дорог общего пользования        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3,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0,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0,6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0,7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. Финансовые результаты деятельности организаций. Инвестиции </w:t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умма убытка организаций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2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% к предыдущему году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рибыль прибыльных организаций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3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8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% к предыдущему году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вод в действие  основных фондов*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1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3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% к предыдущему году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Ликвидация основных фондов по полной учетной стоимости за год*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3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оэффициент износа основных фондов*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%    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сновные фонды по остаточной стоимости на конец года*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,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4,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,3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6,3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бъем инвестиций (в основной капитал) за счет всех источников финансирования (без учета субъектов малого предпринимательства)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64,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2638,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,9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5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в текущих ценах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% к предыдущему году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0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в сопоставимых ценах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6. Рынок товаров и услуг</w:t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Оборот розничной торговли   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 744,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68,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528,4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454,7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в текущих ценах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% к предыдущему году 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3,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4,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9,3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в сопоставимых ценах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,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,1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5,5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97,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25,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95,8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44,9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в текущих ценах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% к предыдущему году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4,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6,4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8,7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в сопоставимых ценах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7,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1,3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4,9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оличество объектов розничной торговли и общественного питания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0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5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35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01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оличество объектов бытового обслуживания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4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6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7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62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7. Индексы тарифов естественных монополий </w:t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Средние тарифы на электроэнергию, отпущенную различным категориям потребителей  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рублей за МВт-ч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568,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441,1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015,0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456,95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% к предыдущему году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4,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9,11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8,9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6,3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 xml:space="preserve">в том числе по группам потребителей: 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21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c 01.01 по 30.06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рублей за МВт-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,3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,4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,87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,92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c 01.07 по 31.12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,4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,5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,92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,23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% к предыдущему году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2,4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3,8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2,65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6,3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бюджетные потребител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руб. за МВт-час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797,1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651,0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890,3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387,4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% к предыдущему году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9,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7,8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8,63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6,3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Средние тарифы на тепловую энергию, отпущенную различным категориям потребителей  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рублей за Гкал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835,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1841,3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535,18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596,38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% к предыдущему году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1,5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,3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37,68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2,41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Розничная цена на газ природный для населения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ля бытовых нужд</w:t>
            </w:r>
          </w:p>
        </w:tc>
        <w:tc>
          <w:tcPr>
            <w:tcW w:w="21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c 01.01 по 30.06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рублей за 1 тыс. куб. метров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497,0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750,0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098,0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197,00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c 01.07 по 31.12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750,0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980,0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197,0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600,03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% к предыдущему году 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2,9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3,6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4,12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3,51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ля коммунальных нужд</w:t>
            </w:r>
          </w:p>
        </w:tc>
        <w:tc>
          <w:tcPr>
            <w:tcW w:w="21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c 01.01 по 30.06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рублей за 1 тыс. куб. метров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361,0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531,0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767,0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831,00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c 01.07 по 31.12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531,0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685,0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831,0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101,54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% к предыдущему году 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2,9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3,6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4,11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3,52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Средний тариф на услуги водоснабжения    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shd w:fill="FFFFFF" w:val="clear"/>
              </w:rPr>
            </w:pPr>
            <w:r>
              <w:rPr>
                <w:rFonts w:cs="Arial CYR" w:ascii="Arial CYR" w:hAnsi="Arial CYR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shd w:fill="FFFFFF" w:val="clear"/>
              </w:rPr>
            </w:pPr>
            <w:r>
              <w:rPr>
                <w:rFonts w:cs="Arial CYR" w:ascii="Arial CYR" w:hAnsi="Arial CYR"/>
                <w:sz w:val="20"/>
                <w:szCs w:val="20"/>
                <w:shd w:fill="FFFFFF" w:val="clear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shd w:fill="FFFFFF" w:val="clear"/>
              </w:rPr>
            </w:pPr>
            <w:r>
              <w:rPr>
                <w:rFonts w:cs="Arial CYR" w:ascii="Arial CYR" w:hAnsi="Arial CYR"/>
                <w:sz w:val="20"/>
                <w:szCs w:val="20"/>
                <w:shd w:fill="FFFFFF" w:val="clear"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shd w:fill="FFFFFF" w:val="clear"/>
              </w:rPr>
            </w:pPr>
            <w:r>
              <w:rPr>
                <w:rFonts w:cs="Arial CYR" w:ascii="Arial CYR" w:hAnsi="Arial CYR"/>
                <w:sz w:val="20"/>
                <w:szCs w:val="20"/>
                <w:shd w:fill="FFFFFF" w:val="clear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shd w:fill="FFFFFF" w:val="clear"/>
              </w:rPr>
            </w:pPr>
            <w:r>
              <w:rPr>
                <w:rFonts w:cs="Arial CYR" w:ascii="Arial CYR" w:hAnsi="Arial CYR"/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shd w:fill="FFFFFF" w:val="clear"/>
              </w:rPr>
            </w:pPr>
            <w:r>
              <w:rPr>
                <w:rFonts w:cs="Arial CYR" w:ascii="Arial CYR" w:hAnsi="Arial CYR"/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c 01.01 по 30.06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рублей за куб. метр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0,1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1,1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6,16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7,99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c 01.07 по 31.12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1,3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2,4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8,17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8,60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% к предыдущему году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05,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04,8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24,61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04,16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Средний тариф на услуги водоотведения и очистки сточных вод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c 01.01 по 30.06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рублей за куб. метр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2,0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3,9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6,88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3,64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c 01.07 по 31.12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4,3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7,5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3,64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4,82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% к предыдущему году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5,4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5,9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9,87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7,9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няя плата за обращение с твердыми коммунальными отходами</w:t>
            </w:r>
          </w:p>
        </w:tc>
        <w:tc>
          <w:tcPr>
            <w:tcW w:w="21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c 01.01 по 30.06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рублей за тонн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22,06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25,00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c 01.07 по 31.12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15,0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37,02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25,00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% к предыдущему году 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5,54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9,48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8. Денежные доходы населения </w:t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Реальные располагаемые денежные доходы населения           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% к предыдущему году    </w:t>
            </w:r>
          </w:p>
        </w:tc>
        <w:tc>
          <w:tcPr>
            <w:tcW w:w="9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еличина прожиточного минимума в расчете на душу населения в месяц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7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Доля населения с денежными доходами ниже прожиточного минимума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% от общей численности населения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онд начисленной заработной платы  работников организаций, не относящихся к субъектам малого предпринимательства     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9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1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,5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,7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,7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% к предыдущему году  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Среднемесячная начисленная номинальная заработная плата работников организаций, не относящихся к субъектам малого предпринимательства           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7,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6,2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6,6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1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% к предыдущему году  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ний размер назначенных пенсий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3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7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7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% к предыдущему году  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9. Демографические показатели. Труд и занятость </w:t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Численность постоянного населения (среднегодовая)        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% к предыдущему году  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исленность постоянного населения в трудоспособном возрасте (на 1 января)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% к предыдущему году  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Среднесписочная  численность работников организаций, не относящихся к субъектам малого предпринимательства 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Численность пенсионеров, состоящих на учете  в системе Пенсионного фонда РФ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Уровень безработицы            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%   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10. Социальная сфера                                        </w:t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Число заболеваний, зарегистрированных у пациентов с впервые установленным диагнозом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единиц на 1 тыс.  населения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8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9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54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50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беспеченность больничными койкам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ек на 10 тыс. населения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8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8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Обеспеченность врачами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человек на 10 тыс. населения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Обеспеченность средним медицинским персоналом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человек на 10 тыс. населения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2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2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исленность детей в муниципальных дошкольных образовательных организациях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38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09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015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073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беспеченность муниципальными дошкольными образовательными организациями детей в возрасте от 1 года до 6 лет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ест на 1 тыс.  детей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4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1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18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93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исленность обучающихся в муниципальных общеобразовательных организациях</w:t>
            </w:r>
          </w:p>
        </w:tc>
        <w:tc>
          <w:tcPr>
            <w:tcW w:w="21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9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376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577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635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752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исленность детей в возрасте 5 - 18 лет, получающих услуги по дополнительному образованию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9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3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64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155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исленность обучающихся в организациях среднего профессионального образова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3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38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419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Численность участников молодежных и детских общественных объединений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6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13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15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158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% к предыдущему году  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,4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00,2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исленность населения, систематически занимающегося физической культурой и спортом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10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60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750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8000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% к предыдущему году  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5,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4,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2,9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исленность принятых туристов и экскурсантов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94,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95,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29,7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91,7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 xml:space="preserve">% к предыдущему году  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2,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,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3,9</w:t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33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4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4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*" - оценочное значение показателя за 2019 год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чальник управления экономики                                                                               П.В.Семенов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right="-1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Титова Светлана Анатольевна, 3-42-47</w:t>
      </w:r>
    </w:p>
    <w:sectPr>
      <w:headerReference w:type="default" r:id="rId2"/>
      <w:footerReference w:type="default" r:id="rId3"/>
      <w:type w:val="nextPage"/>
      <w:pgSz w:w="11906" w:h="16838"/>
      <w:pgMar w:left="794" w:right="1134" w:gutter="0" w:header="709" w:top="765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Dockind">
    <w:name w:val="dockind"/>
    <w:basedOn w:val="1"/>
    <w:qFormat/>
    <w:rPr/>
  </w:style>
  <w:style w:type="character" w:styleId="Docdate">
    <w:name w:val="docdate"/>
    <w:basedOn w:val="1"/>
    <w:qFormat/>
    <w:rPr/>
  </w:style>
  <w:style w:type="character" w:styleId="Docnumber">
    <w:name w:val="docnumber"/>
    <w:basedOn w:val="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spacing w:before="280" w:after="280"/>
      <w:ind w:left="0" w:right="0" w:firstLine="100"/>
      <w:textAlignment w:val="top"/>
    </w:pPr>
    <w:rPr>
      <w:i/>
      <w:iCs/>
      <w:sz w:val="20"/>
      <w:szCs w:val="20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i/>
      <w:iCs/>
      <w:sz w:val="20"/>
      <w:szCs w:val="20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81">
    <w:name w:val="xl81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spacing w:before="280" w:after="280"/>
      <w:ind w:left="0" w:right="0" w:firstLine="100"/>
      <w:textAlignment w:val="top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spacing w:before="280" w:after="280"/>
      <w:ind w:left="0" w:right="0" w:firstLine="100"/>
      <w:textAlignment w:val="top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98">
    <w:name w:val="xl98"/>
    <w:basedOn w:val="Normal"/>
    <w:qFormat/>
    <w:pPr>
      <w:spacing w:before="280" w:after="280"/>
      <w:ind w:left="0" w:right="0" w:firstLine="200"/>
      <w:jc w:val="right"/>
      <w:textAlignment w:val="top"/>
    </w:pPr>
    <w:rPr>
      <w:i/>
      <w:iCs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01">
    <w:name w:val="xl101"/>
    <w:basedOn w:val="Normal"/>
    <w:qFormat/>
    <w:pPr>
      <w:spacing w:before="280" w:after="280"/>
      <w:ind w:left="0" w:right="0" w:firstLine="100"/>
      <w:textAlignment w:val="top"/>
    </w:pPr>
    <w:rPr>
      <w:sz w:val="20"/>
      <w:szCs w:val="20"/>
    </w:rPr>
  </w:style>
  <w:style w:type="paragraph" w:styleId="Xl102">
    <w:name w:val="xl102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03">
    <w:name w:val="xl103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10">
    <w:name w:val="xl110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 CYR" w:hAnsi="Arial CYR" w:cs="Arial CYR"/>
      <w:color w:val="FF0000"/>
      <w:sz w:val="20"/>
      <w:szCs w:val="20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shd w:fill="FF0000" w:val="clear"/>
      <w:spacing w:before="280" w:after="280"/>
    </w:pPr>
    <w:rPr>
      <w:rFonts w:ascii="Arial CYR" w:hAnsi="Arial CYR" w:cs="Arial CYR"/>
      <w:sz w:val="20"/>
      <w:szCs w:val="20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20">
    <w:name w:val="xl120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spacing w:before="280" w:after="280"/>
      <w:jc w:val="right"/>
      <w:textAlignment w:val="top"/>
    </w:pPr>
    <w:rPr>
      <w:sz w:val="20"/>
      <w:szCs w:val="20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28">
    <w:name w:val="xl128"/>
    <w:basedOn w:val="Normal"/>
    <w:qFormat/>
    <w:pPr>
      <w:shd w:fill="00B05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30">
    <w:name w:val="xl130"/>
    <w:basedOn w:val="Normal"/>
    <w:qFormat/>
    <w:pPr>
      <w:spacing w:before="280" w:after="280"/>
      <w:textAlignment w:val="top"/>
    </w:pPr>
    <w:rPr/>
  </w:style>
  <w:style w:type="paragraph" w:styleId="Xl131">
    <w:name w:val="xl131"/>
    <w:basedOn w:val="Normal"/>
    <w:qFormat/>
    <w:pP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3">
    <w:name w:val="xl133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5">
    <w:name w:val="xl135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137">
    <w:name w:val="xl137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38">
    <w:name w:val="xl138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ind w:left="0" w:right="0" w:firstLine="200"/>
      <w:textAlignment w:val="center"/>
    </w:pPr>
    <w:rPr>
      <w:sz w:val="20"/>
      <w:szCs w:val="20"/>
    </w:rPr>
  </w:style>
  <w:style w:type="paragraph" w:styleId="Xl143">
    <w:name w:val="xl143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144">
    <w:name w:val="xl144"/>
    <w:basedOn w:val="Normal"/>
    <w:qFormat/>
    <w:pPr>
      <w:spacing w:before="280" w:after="280"/>
      <w:ind w:left="0" w:right="0" w:firstLine="200"/>
      <w:textAlignment w:val="top"/>
    </w:pPr>
    <w:rPr>
      <w:rFonts w:ascii="Arial CYR" w:hAnsi="Arial CYR" w:cs="Arial CYR"/>
      <w:sz w:val="20"/>
      <w:szCs w:val="20"/>
    </w:rPr>
  </w:style>
  <w:style w:type="paragraph" w:styleId="Xl145">
    <w:name w:val="xl14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61">
    <w:name w:val="xl161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62">
    <w:name w:val="xl162"/>
    <w:basedOn w:val="Normal"/>
    <w:qFormat/>
    <w:pPr>
      <w:spacing w:before="280" w:after="280"/>
    </w:pPr>
    <w:rPr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164">
    <w:name w:val="xl164"/>
    <w:basedOn w:val="Normal"/>
    <w:qFormat/>
    <w:pPr>
      <w:spacing w:before="280" w:after="280"/>
    </w:pPr>
    <w:rPr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sz w:val="24"/>
      <w:szCs w:val="24"/>
      <w:lang w:val="ru-RU" w:bidi="hi-IN" w:eastAsia="zh-CN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40:00Z</dcterms:created>
  <dc:creator>user</dc:creator>
  <dc:description/>
  <cp:keywords/>
  <dc:language>en-US</dc:language>
  <cp:lastModifiedBy>user</cp:lastModifiedBy>
  <cp:lastPrinted>2019-11-01T13:54:00Z</cp:lastPrinted>
  <dcterms:modified xsi:type="dcterms:W3CDTF">2020-11-13T13:34:00Z</dcterms:modified>
  <cp:revision>10</cp:revision>
  <dc:subject/>
  <dc:title/>
</cp:coreProperties>
</file>